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9"/>
      </w:tblGrid>
      <w:tr>
        <w:trPr/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ick on Desktop.  Click GO &gt; Connect to Server</w:t>
            </w:r>
          </w:p>
        </w:tc>
      </w:tr>
      <w:tr>
        <w:trPr/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312160" cy="16694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2160" cy="166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197225" cy="1651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304540" cy="16459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6" r="-8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4540" cy="164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In Server Address box type: </w:t>
            </w:r>
            <w:r>
              <w:rPr>
                <w:b/>
                <w:lang w:bidi="en-US"/>
              </w:rPr>
              <w:t>One of the following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10.55.5.50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activedrsms.cmcss.n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activedrsms/Us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We strongly recommend that the first time you do this, if the server name does not appear in your Favorite Servers list, you click the + sign beside the server address before clicking Connect. This will save the server address in your list of favorites and you will not have to remember it!</w:t>
            </w:r>
          </w:p>
        </w:tc>
      </w:tr>
      <w:tr>
        <w:trPr/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will be prompted for your Username and Passwo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Username</w:t>
            </w:r>
            <w:r>
              <w:rPr>
                <w:lang w:bidi="en-US"/>
              </w:rPr>
              <w:t>:  first.lastname### (Last 3 digits of your PowerSchool ID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   </w:t>
            </w:r>
            <w:r>
              <w:rPr>
                <w:sz w:val="20"/>
                <w:lang w:bidi="en-US"/>
              </w:rPr>
              <w:t>*20 character limit – If your first and last names are more than 16 characters, typ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only the first 16 characters of your first and last names (the . and the ### count a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part of the 20 characters.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Password</w:t>
            </w:r>
            <w:r>
              <w:rPr>
                <w:lang w:bidi="en-US"/>
              </w:rPr>
              <w:t xml:space="preserve">:  FL**** (FirstLastInitial + last 4 SSN)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  <w:tr>
        <w:trPr/>
        <w:tc>
          <w:tcPr>
            <w:tcW w:w="10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creen where you enter this information will look like one of the two images below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270" cy="1749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905" cy="155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" w:ascii="Verdana" w:hAnsi="Verdana"/>
                <w:sz w:val="16"/>
              </w:rPr>
              <w:t>Enter your Username in the Name box, your Password in the Password box and click OK or Connect to log i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c - Logging on to the RsMS Active Directory Serve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49:00Z</dcterms:created>
  <dc:creator>Donna Baker</dc:creator>
  <dc:description/>
  <cp:keywords/>
  <dc:language>en-US</dc:language>
  <cp:lastModifiedBy>CMCSS TIC</cp:lastModifiedBy>
  <dcterms:modified xsi:type="dcterms:W3CDTF">2009-10-28T17:54:00Z</dcterms:modified>
  <cp:revision>3</cp:revision>
  <dc:subject/>
  <dc:title>Click on Desktop</dc:title>
</cp:coreProperties>
</file>